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青年艺术创作人才资助项目申报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青年艺术创作人才资助项目的申报，组织专家评审，确定资助项目和资助额度，并实施监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以下青年艺术人才的创作活动。鼓励提升文艺原创力，推动文艺创新，激发创作活力，推出创作新人，培育后备人才。创作的作品应是：坚持为人民服务、为社会主义服务，坚持百花齐放、百家争鸣，坚持创造性转化、创新性发展，反映实现中华民族伟大复兴中国梦，培育和弘扬社会主义核心价值观，传承和弘扬中华优秀传统文化，唱响爱国主义主旋律，坚定文化自信，体现中国精神的艺术作品；坚持以人民为中心的创作导向，表现人民的伟大实践、时代的进步要求，彰显信仰之美、崇高之美，有筋骨、有道德、有温度，为人民喜闻乐见的艺术作品；倡导讲品位、讲格调、讲责任，具有较高审美价值、艺术品位和艺术个性，思想精深、艺术精湛、制作精良相统一的艺术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创作的项目；重点资助讴歌党、讴歌祖国、讴歌人民、讴歌英雄的现实题材创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戏剧、曲艺编剧创作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音乐作曲创作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舞蹈、舞剧编导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舞台艺术表演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美术、书法、摄影创作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工艺美术创作人才。</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立项项目予以定额资助。</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戏剧编剧创作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曲艺编剧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音乐作曲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舞蹈编导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舞剧编导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舞台艺术表演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美术创作人才项目中的中国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油画、雕塑创作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版画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水彩（粉）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书法（含篆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摄影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工艺美术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艺术基金对立项资助项目，将先期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目完成并验收合格后，拨付剩余</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的资助资金。资助资金主要用于深入基层创作采风、资料收集、材料购置和作品录音录像、包装运输、展览演出、结集出版等与创作有关的支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艺术基金将从验收合格的项目中，组织专家评审，择优给予滚动资助，并组织开展出版、展览、演出等宣传推广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的申报主体为个人。申报项目的个人应同时具备以下条件：</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内地（大陆）户籍；</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龄不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以后出生）；</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由本人工作单位出具推荐意见，或者由所在领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位具有副高级及以上职称的专家或知名人士出具推荐意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每个申报者可申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青年艺术创作人才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获得国家艺术基金青年艺术创作人才资助项目立项资助的申报者，不能重复申报本项目；已获得“</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国家艺术基金美术创作资助项目”的申报者，在立项项目尚未结项验收前，不能再次申报本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者在规定的申报受理期内，登录国家艺术基金网站（</w:t>
      </w:r>
      <w:r>
        <w:rPr>
          <w:rFonts w:eastAsia="仿宋_GB2312" w:cs="宋体;SimSun" w:ascii="仿宋_GB2312" w:hAnsi="仿宋_GB2312"/>
          <w:kern w:val="0"/>
          <w:sz w:val="32"/>
          <w:szCs w:val="32"/>
        </w:rPr>
        <w:t>htt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ww</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af</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青年艺术创作人才资助项目申报表》，上传申报材料，并将申报表和申报材料邮寄到管理中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者。</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者寄送的申报材料，管理中心按规定管理和使用，且不退还，请自行备份底稿。</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青年艺术创作人才资助项目申报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者本人身份证复印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者曾在本领域获得专业奖项或参加过展览、演出活动的，须提供获奖、参展、参演证书清单及复印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凡涉及党和国家领导人，涉及中国共产党历史、中华人民共和国历史、中国人民解放军历史上重大事件、重要人物和重大决策过程的题材或较多地涉及民族宗教内容的项目，须提供省级文化行政部门的审读意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戏剧、曲艺编剧创作人才项目，须提供申报者本人曾创作完成的作品</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部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部和申报项目的创作构思、故事梗概等；</w:t>
      </w:r>
    </w:p>
    <w:p>
      <w:pPr>
        <w:pStyle w:val="Normal"/>
        <w:widowControl/>
        <w:spacing w:before="280" w:after="280"/>
        <w:ind w:firstLine="480"/>
        <w:rPr/>
      </w:pPr>
      <w:r>
        <w:rPr>
          <w:rFonts w:ascii="仿宋_GB2312" w:hAnsi="仿宋_GB2312" w:cs="宋体;SimSun" w:eastAsia="仿宋_GB2312"/>
          <w:kern w:val="0"/>
          <w:sz w:val="32"/>
          <w:szCs w:val="32"/>
        </w:rPr>
        <w:t>（六）申报音乐作曲创作人才项目，须提供申报者本人曾创作完成的作品</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部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部乐谱、音频或视频文件和申报项目的艺术构思、完整或部分音乐小样的乐谱及音频、视频文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舞蹈、舞剧编导人才项目，须提供申报者本人曾编导创作的作品</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部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部视频文件和申报项目的创作构思；</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舞台艺术表演人才项目，须提供申报者本人曾演出的舞台艺术作品</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部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部视频文件和申报项目的创作构思或部分彩排视频；</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美术、书法、摄影和工艺美术创作人才项目，须提供申报者本人曾创作完成作品的照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幅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幅和申报项目的构思草图、初稿或作品小样的照片；</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亲笔签名。申报材料中的照片，尺幅应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寸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申报材料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w:t>
      </w:r>
      <w:r>
        <w:rPr>
          <w:rFonts w:eastAsia="仿宋_GB2312" w:cs="宋体;SimSun" w:ascii="仿宋_GB2312" w:hAnsi="仿宋_GB2312"/>
          <w:kern w:val="0"/>
          <w:sz w:val="32"/>
          <w:szCs w:val="32"/>
        </w:rPr>
        <w:t>C—101</w:t>
      </w:r>
      <w:r>
        <w:rPr>
          <w:rFonts w:ascii="仿宋_GB2312" w:hAnsi="仿宋_GB2312" w:cs="宋体;SimSun" w:eastAsia="仿宋_GB2312"/>
          <w:kern w:val="0"/>
          <w:sz w:val="32"/>
          <w:szCs w:val="32"/>
        </w:rPr>
        <w:t>室，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2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525</w:t>
      </w:r>
      <w:r>
        <w:rPr>
          <w:rFonts w:ascii="仿宋_GB2312" w:hAnsi="仿宋_GB2312" w:cs="宋体;SimSun" w:eastAsia="仿宋_GB2312"/>
          <w:kern w:val="0"/>
          <w:sz w:val="32"/>
          <w:szCs w:val="32"/>
        </w:rPr>
        <w:t>，邮寄时请在信封显著位置注明“申报材料”字样。</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者签订《国家艺术基金资助项目协议书》。《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青年艺术创作人才资助项目申报表》作为协议书附件，具有同等约束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者应同意按照艺术基金安排，参加艺术基金组织的出版、展览、演出等公益性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青年艺术创作人才资助项目应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青年艺术创作人才资助项目申请结项验收时，须提交完整作品。</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戏剧、曲艺编剧创作人才项目须提交完整的戏剧剧本、曲艺曲本；</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音乐作曲创作人才项目须提交完整的音乐作品音频或视频；</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舞蹈编导创作人才项目须提交完整的舞蹈作品视频；舞剧编导项目须提交完整的舞剧作品或其中一幕的视频；</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舞台艺术表演人才项目须提交不少于一个小时的个人完整演出视频；</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美术、书法、摄影创作人才项目须提交完整作品，其中，中国画、油画、水彩（粉）画作品单幅不小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米，版画作品单幅不小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米，雕塑作品的尺度为：单件作品最长边不小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米，且应为硬质材料；</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工艺美术创作人才项目须提交完整的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管理中心将按照《国家艺术基金资助项目监督管理若干规定》，对资助项目实施情况进行监督，并组织专家对资助项目进行结项验收。</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者要保证申报项目在申报及后续实施过程中均不侵犯任何第三方的知识产权及其他合法权益。如有侵犯，申报者依法承担全部责任。对于申报者与第三方的纠纷或争议，艺术基金不承担任何责任或义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者有以下情形的，管理中心有权对该项目重新审核，并依据其严重程度分别或同时采取暂缓拨款、终止拨款、追回部分或全部资助款项、撤销对该项目的资助以及三年内暂停申报者申报资格等相应措施，并依法追究相关人员责任：</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者在项目实施过程中，侵犯任何第三方的知识产权及其他合法权益；</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者存在其他弄虚作假、挪用资助资金、违反《国家艺术基金资助项目协议书》等情形；</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者有其他严重违法违纪行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结项验收前，未经管理中心书面同意，实施者不得以国家艺术基金资助项目的名义安排资助项目作品的出版、展览、演出或出售资助项目的作品。结项验收合格后，方可开展上述活动并且应在相关材料显著位置注明该项目为“国家艺术基金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者应按要求提交完整的成果材料。</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者在项目申报、实施过程中与第三方产生的纠纷不承担任何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47:00Z</dcterms:created>
  <dc:creator>mahe</dc:creator>
  <dc:description/>
  <cp:keywords/>
  <dc:language>en-US</dc:language>
  <cp:lastModifiedBy>mahe</cp:lastModifiedBy>
  <dcterms:modified xsi:type="dcterms:W3CDTF">2018-03-26T00:48:00Z</dcterms:modified>
  <cp:revision>2</cp:revision>
  <dc:subject/>
  <dc:title/>
</cp:coreProperties>
</file>