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9</w:t>
      </w:r>
      <w:r>
        <w:rPr>
          <w:rFonts w:ascii="宋体;SimSun" w:hAnsi="宋体;SimSun" w:cs="宋体;SimSun"/>
          <w:b/>
          <w:bCs/>
          <w:color w:val="AB0D04"/>
          <w:kern w:val="0"/>
          <w:sz w:val="39"/>
          <w:szCs w:val="39"/>
        </w:rPr>
        <w:t>年度舞台艺术创作资助项目申报指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舞台艺术创作资助项目的申报，组织专家评审，确定资助项目和资助额度，并实施监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坚持为人民服务、为社会主义服务，坚持百花齐放、百家争鸣，坚持创造性转化、创新性发展，反映实现中华民族伟大复兴中国梦，培育和弘扬社会主义核心价值观，传承和弘扬中华优秀传统文化，唱响爱国主义主旋律，坚定文化自信，体现中国精神的舞台艺术作品创作；坚持以人民为中心的创作导向，表现人民的伟大实践、时代的进步要求，彰显信仰之美、崇高之美，有筋骨、有道德、有温度，为人民喜闻乐见的舞台艺术作品创作；倡导讲品位、讲格调、讲责任，具有较高审美价值、艺术品位和艺术个性，思想精深、艺术精湛、制作精良相统一的舞台艺术作品创作。</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已经完成项目策划等创作前期工作，且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未安排首演的新创作大型舞台剧和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之间完成创作演出，深受人民群众喜爱的优秀原创小型剧（节）目和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重点资助围绕纪念改革开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年、庆祝中华人民共和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年、全面建成小康社会和庆祝中国共产党成立</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周年等重要时间节点创作的项目；重点资助讴歌党、讴歌祖国、讴歌人民、讴歌英雄的现实题材创作和戏曲、曲艺、民族歌剧、交响乐、民族管弦乐等艺术形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大型舞台剧和作品包括：戏曲、话剧、歌剧、舞剧、音乐剧、儿童剧、杂技剧、木偶剧、皮影戏、小剧场戏剧、交响乐、民族管弦乐、曲艺（长篇、中篇）和具有创新性、跨界融合特点的表演艺术形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型剧（节）目和作品包括：小戏曲、独幕剧（含戏剧小品）、小歌剧、小舞剧、音乐（含独奏曲、重奏曲、室内乐、民乐小合奏、歌曲、合唱）、舞蹈（含单人舞、双人舞、三人舞、群舞）、曲艺短篇（含曲艺小品）、木偶、皮影、杂技、魔术等。</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依据申报项目的艺术门类、规模体量、成本投入等因素，同时参考申报主体制定的项目预算，按照以下标准核定资助资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大型舞台剧和作品资助额度：戏曲、话剧项目不超过</w:t>
      </w:r>
      <w:r>
        <w:rPr>
          <w:rFonts w:eastAsia="仿宋_GB2312" w:cs="宋体;SimSun" w:ascii="仿宋_GB2312" w:hAnsi="仿宋_GB2312"/>
          <w:kern w:val="0"/>
          <w:sz w:val="32"/>
          <w:szCs w:val="32"/>
        </w:rPr>
        <w:t>250</w:t>
      </w:r>
      <w:r>
        <w:rPr>
          <w:rFonts w:ascii="仿宋_GB2312" w:hAnsi="仿宋_GB2312" w:cs="宋体;SimSun" w:eastAsia="仿宋_GB2312"/>
          <w:kern w:val="0"/>
          <w:sz w:val="32"/>
          <w:szCs w:val="32"/>
        </w:rPr>
        <w:t>万元；歌剧、舞剧、音乐剧项目不超过</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万元；儿童剧项目不超过</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万元；杂技剧项目不超过</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木偶剧项目不超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皮影戏项目不超过</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万元；小剧场戏剧项目不超过</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万元；交响乐、民族管弦乐项目不超过</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万元；曲艺（长篇、中篇）项目不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具有创新性、跨界融合特点的表演艺术形式项目不超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型剧（节）目和作品资助额度：小戏曲、独幕剧、小歌剧、小舞剧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戏剧小品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独奏曲、重奏曲、室内乐、民乐小合奏和合唱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歌曲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单人舞、双人舞、三人舞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群舞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曲艺短篇（含曲艺小品）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杂技、魔术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木偶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皮影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对立项资助的大型舞台剧和作品，艺术基金将先期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作为创作生产的启动经费，主要资助剧本、音乐、编导、舞美设计等创作核心环节；经首演验收合格后，拨付资助资金总额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完成规定演出场次并验收合格后，拨付剩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资助资金。大型舞台剧和作品创作资助项目结项验收时的演出场次要求为：</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京剧、昆剧不少于</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场；</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地方戏曲、话剧、小剧场戏剧不少于</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场；</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儿童剧、木偶剧、皮影戏、曲艺（长篇、中篇）不少于</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场；</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歌剧、舞剧、交响乐、民族管弦乐不少于</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场；</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音乐剧、杂技剧不少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场；</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具有创新性、跨界融合特点的表演艺术形式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场。</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立项资助的小型剧（节）目和作品，艺术基金将先期拨付资助资金总额的</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主要用于作品的修改提高和传播交流；项目完成并验收合格后，拨付剩余</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的资助资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将从验收合格的项目中，组织专家评审，择优给予滚动资助，并组织开展修改提高和传播交流推广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的申报主体为单位或机构。申报项目的单位或机构应同时具备以下条件：</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在中华人民共和国内地同级行政机关登记、注册的单位或机构（不含性质为机关法人的单位）；</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申报项目依法享有完整的知识产权，不侵犯任何第三方的知识产权或其他合法权益；</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项目的编剧、导演、音乐、主演、舞美等主创人员应以本省（自治区、直辖市）创作人才为主，其中，外请主创人员原则上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应具有稳定的创作演出团队；</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由多家单位或机构合作完成的项目，应由其中一家单位或机构作为申报主体进行申报，并由主要合作方在《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舞台艺术创作资助项目申报表》上签署同意意见并加盖公章。</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已获得国家艺术基金立项资助的项目，在实施过程中出现违反《国家艺术基金资助项目协议书》的情况，在该项目未通过国家艺术基金管理中心组织的结项验收前，其项目实施主体不能再申报新的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截止申报。管理中心在申报期内受理项目申报，并提供相关咨询服务，逾期不予受理。</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主体在规定的申报受理期内，登录国家艺术基金网站（</w:t>
      </w:r>
      <w:r>
        <w:rPr>
          <w:rFonts w:eastAsia="仿宋_GB2312" w:cs="宋体;SimSun" w:ascii="仿宋_GB2312" w:hAnsi="仿宋_GB2312"/>
          <w:kern w:val="0"/>
          <w:sz w:val="32"/>
          <w:szCs w:val="32"/>
        </w:rPr>
        <w:t>http</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ww</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naf</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舞台艺术创作资助项目申报表》，上传申报材料，并将申报表和申报材料邮寄到管理中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舞台艺术创作资助项目申报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同级行政主管部门颁发的登记、注册证书和组织机构代码证（或统一社会信用代码证书）复印件（须加盖本单位公章），因事业单位体制改革重新登记、注册的应特别注明；</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大型舞台剧和作品创作资助项目的，须提供营业性演出许可证复印件（须加盖本单位公章）；</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上一年度财务报表（资产负债表、利润表或收入支出决算表）和本年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份社会保险个人权益记录（单位缴费信息）（须加盖本单位公章）；</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凡涉及党和国家领导人，涉及中国共产党历史、中华人民共和国历史、中国人民解放军历史上重大事件、重要人物和重大决策过程的题材或较多地涉及民族宗教内容的项目，须提供省级文化行政部门的审读意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项目的剧本或剧目为改编、移植作品，须提交作品原著和作品的改编权、移植权授权协议书复印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项目如有外请主创人员，须提交合作意向书或协议书复印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申报大型舞台剧和作品创作资助项目的，须提交已经完成的剧本及相关的导演阐述、舞美设计图或草图（灯光设计、人物造型设计、服装设计）、音乐小样及其乐谱等文字、图片、音像资料。申报舞剧资助项目的，须提交部分舞蹈编排视频。申报杂技剧资助项目的，须提交部分节目编排视频。申报交响乐和民族管弦乐资助项目的，须提交艺术构思、完整或部分音乐小样等文字、音像资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申报小型剧（节）目和作品资助项目的，须提交配有字幕的完整作品演出视频，申报小戏曲、独幕剧、小歌剧、小舞剧、曲艺短篇（含曲艺小品）、木偶、皮影资助项目的，须提交作品剧本，申报独奏曲、重奏曲、室内乐、民乐小合奏资助项目的，须提交作品完整乐谱，申报合唱、歌曲资助项目的，须提交作品歌词和完整乐谱；</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加盖公章。申报材料中的照片，尺幅应为</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寸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寸，夹在文字材料内，不要装订在一起。申报材料为照片和音频、视频文件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申报材料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w:t>
      </w:r>
      <w:r>
        <w:rPr>
          <w:rFonts w:eastAsia="仿宋_GB2312" w:cs="宋体;SimSun" w:ascii="仿宋_GB2312" w:hAnsi="仿宋_GB2312"/>
          <w:kern w:val="0"/>
          <w:sz w:val="32"/>
          <w:szCs w:val="32"/>
        </w:rPr>
        <w:t>C—101</w:t>
      </w:r>
      <w:r>
        <w:rPr>
          <w:rFonts w:ascii="仿宋_GB2312" w:hAnsi="仿宋_GB2312" w:cs="宋体;SimSun" w:eastAsia="仿宋_GB2312"/>
          <w:kern w:val="0"/>
          <w:sz w:val="32"/>
          <w:szCs w:val="32"/>
        </w:rPr>
        <w:t>室，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2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525</w:t>
      </w:r>
      <w:r>
        <w:rPr>
          <w:rFonts w:ascii="仿宋_GB2312" w:hAnsi="仿宋_GB2312" w:cs="宋体;SimSun" w:eastAsia="仿宋_GB2312"/>
          <w:kern w:val="0"/>
          <w:sz w:val="32"/>
          <w:szCs w:val="32"/>
        </w:rPr>
        <w:t>，邮寄时请在信封显著位置注明“申报材料”字样。</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舞台艺术创作资助项目申报表》作为协议书附件，具有同等约束力。</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演等公益性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应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提出申请，获得批准后方可延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责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首演验收前，未经管理中心书面同意，实施主体不得自行安排资助项目作品的出版、演出或出售资助项目的作品。验收合格后，方可开展上述活动并且应在相关材料显著位置注明该项目为“国家艺术基金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主体在项目申报、实施过程中与第三方产生的纠纷不承担任何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35:00Z</dcterms:created>
  <dc:creator>mahe</dc:creator>
  <dc:description/>
  <cp:keywords/>
  <dc:language>en-US</dc:language>
  <cp:lastModifiedBy>mahe</cp:lastModifiedBy>
  <dcterms:modified xsi:type="dcterms:W3CDTF">2018-03-26T00:35:00Z</dcterms:modified>
  <cp:revision>3</cp:revision>
  <dc:subject/>
  <dc:title/>
</cp:coreProperties>
</file>