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人口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坚持计划生育的基本国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创新人口管理与改革户籍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单独”二胎政策与促进人口长期均衡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渐进式延迟退休年龄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农业转移人口市民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建立社会养老服务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应对人口老龄化挑战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构建农村留守儿童、妇女、老年人关爱服务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城乡生育水平差异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不同规模城市生育水平差异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妇女年龄别生育率变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死亡率变动趋势及成因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人口预期寿命延长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21</w:t>
      </w:r>
      <w:r>
        <w:rPr>
          <w:rFonts w:ascii="仿宋_GB2312" w:hAnsi="仿宋_GB2312" w:eastAsia="仿宋_GB2312"/>
          <w:sz w:val="32"/>
          <w:szCs w:val="32"/>
        </w:rPr>
        <w:t>世纪我国人口预测与人口转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内在人口自然增长率变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国际人口出生率新变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老年人口消费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城乡老年人口生活来源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城市“以房养老”和社区养老模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家庭养老功能弱化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农村留守老年人口状况调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推迟养老金支付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养老金社会统筹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老年人口健康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老年与子女、孙子女代际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老年家庭调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劳动年龄人口变动对经济发展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第二次人口红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从属比（抚养比）变动趋势与预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工资合理增长与调整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教育结构与就业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大学生就业难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劳动力市场整合与社会政策包容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人口迁移流动下的社会保障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人口城市化阶段性特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新型城镇化过程中的人口合理分布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农民工融入城市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人口城镇化与土地城镇化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人口与资源、环境可持续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人口学视阈下新型城镇化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边疆少数民族人口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我国牧区妇女生育水平及生育意愿的调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离婚率升高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结婚率变动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家庭稳定性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家庭发展趋势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残疾人健康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华侨人口特征和融入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国际人口迁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40:00Z</dcterms:modified>
  <cp:revision>12</cp:revision>
  <dc:subject/>
  <dc:title/>
</cp:coreProperties>
</file>