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国际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推动建设持久和平、共同繁荣的和谐世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引导国际社会全面客观认识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走和平发展道路的战略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国内国际两个大局、完善外交总体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维护我国主权、安全、发展利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构建不冲突、不对抗、相互尊重、合作共赢的新型大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按照亲、诚、惠、容的理念推进周边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尊重各国人民自主选择发展道路权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双边、多边、区域次区域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实施自由贸易区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建设丝绸之路经济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设</w:t>
      </w:r>
      <w:r>
        <w:rPr>
          <w:rFonts w:eastAsia="仿宋_GB2312" w:ascii="仿宋_GB2312" w:hAnsi="仿宋_GB2312"/>
          <w:sz w:val="32"/>
          <w:szCs w:val="32"/>
        </w:rPr>
        <w:t>21</w:t>
      </w:r>
      <w:r>
        <w:rPr>
          <w:rFonts w:ascii="仿宋_GB2312" w:hAnsi="仿宋_GB2312" w:eastAsia="仿宋_GB2312"/>
          <w:sz w:val="32"/>
          <w:szCs w:val="32"/>
        </w:rPr>
        <w:t>世纪海上丝绸之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筹建亚洲基础设施投资银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我国有效参与国际宏观经济政策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战争与和平观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时代性质、时代问题和时代主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贫富差距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技革命和经济全球化背景下生产资料私有制与产品全球化基本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金融危机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当代资本主义与社会主义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三个世界划分”理论的当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外交的基本理论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韬光养晦”与“有所作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对外人文交流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人民币国际化进程中外汇储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未来</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年中美经济发展格局变化及我国应对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俄全面战略协作伙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美新型大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欧务实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走出去”战略在非洲面临的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与拉丁美洲经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经济全球化背景下的中国产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海外投资的国家战略规划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21</w:t>
      </w:r>
      <w:r>
        <w:rPr>
          <w:rFonts w:ascii="仿宋_GB2312" w:hAnsi="仿宋_GB2312" w:eastAsia="仿宋_GB2312"/>
          <w:sz w:val="32"/>
          <w:szCs w:val="32"/>
        </w:rPr>
        <w:t>世纪国际发展援助及中国的角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开拓“两洋”出海大通道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东海、南海等涉及我国领土主权和海洋权益争端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深海采矿规章制定与我国海区油气资源开发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参加极地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民间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美、日三边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东盟自由贸易区建设面临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与新兴市场国家和发展中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与周边国家的互联互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东北亚次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印领土争端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w:t>
      </w:r>
      <w:r>
        <w:rPr>
          <w:rFonts w:eastAsia="仿宋_GB2312" w:ascii="仿宋_GB2312" w:hAnsi="仿宋_GB2312"/>
          <w:sz w:val="32"/>
          <w:szCs w:val="32"/>
        </w:rPr>
        <w:t>NGO</w:t>
      </w:r>
      <w:r>
        <w:rPr>
          <w:rFonts w:ascii="仿宋_GB2312" w:hAnsi="仿宋_GB2312" w:eastAsia="仿宋_GB2312"/>
          <w:sz w:val="32"/>
          <w:szCs w:val="32"/>
        </w:rPr>
        <w:t>参与全球治理的战略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境外非政府组织在我国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全球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球多边主义与区域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全球治理体系的演变及发展中国家地位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欧盟经济政策与世界经济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兴经济体与世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兴国际协调机制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美国“亚太再平衡”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美国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美国“棱镜”等监控计划对国际关系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美国军事思想与军事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美国经济政策与世界经济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美国债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美国“巧实力”与公共外交战略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英国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欧盟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日本价值观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俄罗斯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印度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伊朗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朝鲜半岛核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上海合作组织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博鳌亚洲论坛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安理会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世界银行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国际货币基金组织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二十国集团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际组织中的政治势力集团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东北非伊斯兰政党上台及其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大国围绕叙利亚危机的博弈及其对中东局势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全球经济金融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球企业并购与国际直接投资的变化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全球经济周期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全球自由、开放、非歧视的多边贸易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世界各国对转基因技术的政策和法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石油、粮食、水等资源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O</w:t>
      </w:r>
      <w:r>
        <w:rPr>
          <w:rFonts w:ascii="仿宋_GB2312" w:hAnsi="仿宋_GB2312" w:eastAsia="仿宋_GB2312"/>
          <w:sz w:val="32"/>
          <w:szCs w:val="32"/>
        </w:rPr>
        <w:t>与</w:t>
      </w:r>
      <w:r>
        <w:rPr>
          <w:rFonts w:eastAsia="仿宋_GB2312" w:ascii="仿宋_GB2312" w:hAnsi="仿宋_GB2312"/>
          <w:sz w:val="32"/>
          <w:szCs w:val="32"/>
        </w:rPr>
        <w:t>TPP</w:t>
      </w:r>
      <w:r>
        <w:rPr>
          <w:rFonts w:ascii="仿宋_GB2312" w:hAnsi="仿宋_GB2312" w:eastAsia="仿宋_GB2312"/>
          <w:sz w:val="32"/>
          <w:szCs w:val="32"/>
        </w:rPr>
        <w:t>等自由贸易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亚洲区域经济一体化与跨区域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全球气候变化谈判与清洁能源的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经济全球化背景下的人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国际移民和难民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毒品扩散和跨国犯罪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海权争端中的国际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越南、古巴、朝鲜、老挝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拉美、非洲和亚洲相关国家左翼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全球非执政共产党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前苏联知识分子政策与国家兴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金融战”与苏联解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互联网与颜色革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国际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西方媒体在国际关系中的角色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西方文化霸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伊斯兰世界与西方的文化差异与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全球主要智库对中长期世界格局的判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冷战以来美国主要思想家、政治家、战略家的“和平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医药走向世界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新中国外交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当今国际政治理论思潮研究</w:t>
      </w:r>
    </w:p>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Lenovo User</cp:lastModifiedBy>
  <dcterms:modified xsi:type="dcterms:W3CDTF">2013-12-10T01:45:00Z</dcterms:modified>
  <cp:revision>12</cp:revision>
  <dc:subject/>
  <dc:title/>
</cp:coreProperties>
</file>