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语言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推广和规范使用国家通用语言文字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国境内语言类型特征及语言普遍现象研究（汉语、各少数民族语言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中国濒危语言有声语档建设的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现代通用汉字的历史读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声调类型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汉语的域外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现代汉语常用词的构成理据及其历史源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句法和语义的互动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汉语词类的新探索和特殊小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汉语常用句式的句法语义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虚词的语义结构与语用功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方言研究数字化基础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汉语方言特征研究（区、片、边界点等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与汉语方言音韵层次相结合的音韵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近代汉语官话语音研究与北京话历史音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汉语的起源与形成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上古汉语形态与谐声字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汉藏历史比较语言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阿尔泰语系三大语族亲缘、接触关系的历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藏区语言生态调研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基于语料库的出土上古文献语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手语语料库建设和神经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儿童语言发展的心理学与神经语言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语言治疗标准与汉语语言能力评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当代英汉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汉英平行语料库的创建与应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我国外语能力标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基于使用的语言学与语言习得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切合中国外语学习者的教学理论与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切合外国汉语学习者的教学理论与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双语对比与翻译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52:00Z</dcterms:modified>
  <cp:revision>12</cp:revision>
  <dc:subject/>
  <dc:title/>
</cp:coreProperties>
</file>