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党史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党建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国共产党的奋斗史与中华民族伟大复兴的中国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坚持党要管党、从严治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坚守共产党人精神追求和防止精神上“缺钙”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坚持党性与人民性相统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坚持正确用人导向和建立科学有效选人用人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健全以民主集中制为核心的党内制度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贯彻落实中央“八项规定”和加强作风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开展党的群众路线教育实践活动和解决“四风”问题长效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贯彻整风精神开展批评与自我批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健全不敢腐的惩戒机制、不能腐的防范机制、不易腐的保障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听党指挥、能打胜仗、作风优良的强军目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全面深化改革与完善党的领导体制、执政方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党的群众路线理论与实践发展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加强党的纯洁性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执政党的意识形态建设规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新的历史条件下党员干部坚定理想信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网络信息化条件下巩固党在意识形态领域的主导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新形势下执政党建设与参政党建设及其相互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国际视野下党的执政能力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党内民主和党的政治安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健全党员民主权利保障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应对“四大考验”和“四个危险”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党的纪律检查工作双重领导体制具体化、程序化、制度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完善党务公开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健全反腐倡廉法规制度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健全改进作风常态化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规范并严格执行领导干部工作生活保障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完善干部考核评价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改进优秀青年干部培养选拔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增强全党理论学习氛围和理论学习实效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新形势下党的思想建设中加强马克思主义无神论教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加强党员领导干部思想道德建设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充分发挥干部教育培训在学习型党组织建设中的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改革开放以来党的集中教育活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密切联系群众的动力机制和实现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完善党内组织生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批评和自我批评常态化制度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网络信息在反腐倡廉建设中的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干部清正、政府清廉、政治清明的实现途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加强党的领导干部政治忠诚和政治纪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创新基层党建工作和夯实党执政的组织基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服务型基层党组织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新形势下党政机关、国有企业、社区、科研院所党组织建设研究（分专题）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新型城镇化进程中农村党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非公有制经济组织中的党组织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优化党员队伍结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提高军队党的建设科学化水平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中国共产党推进马克思主义中国化、时代化、大众化的历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中国共产党历史的分时期综合性研究及相互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中国共产党专题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中国共产党的重大决策、重大事件、重要会议、重要人物研究（分专题）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中国共产党中央领导集体形成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中国共产党制度建设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中国共产党与共产国际关系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新中国成立以来党领导社会主义现代化建设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新中国成立以来党领导教科文卫和社会福利事业的历史经验研究（分专题）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新中国成立以来党加强马克思主义理论建设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新中国成立以来党领导哲学社会科学事业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新中国成立以来党领导马克思主义无神论教育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新中国成立以来党的知识分子政策及其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新中国成立以来党处理民族、宗教关系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新中国成立以来党处理阶级阶层关系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新中国成立以来党推进统一战线工作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新中国成立以来党处理中央和地方关系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新中国成立以来党推进国防和军队现代化建设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新中国成立以来党推动实现祖国统一大业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新中国成立以来党维护国家主权和领土完整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</w:t>
      </w:r>
      <w:r>
        <w:rPr>
          <w:rFonts w:ascii="仿宋_GB2312" w:hAnsi="仿宋_GB2312" w:eastAsia="仿宋_GB2312"/>
          <w:sz w:val="32"/>
          <w:szCs w:val="32"/>
        </w:rPr>
        <w:t>新中国成立以来党处理同周边国家关系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新中国成立以来党处理同大国关系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</w:t>
      </w:r>
      <w:r>
        <w:rPr>
          <w:rFonts w:ascii="仿宋_GB2312" w:hAnsi="仿宋_GB2312" w:eastAsia="仿宋_GB2312"/>
          <w:sz w:val="32"/>
          <w:szCs w:val="32"/>
        </w:rPr>
        <w:t>新中国成立以来党在国际上处理和发展党际关系的历史经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中国共产党在社会主义初级阶段基本路线形成与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>中国共产党领导的改革开放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>毛泽东生平和思想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邓小平生平和思想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抗美援朝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“</w:t>
      </w:r>
      <w:r>
        <w:rPr>
          <w:rFonts w:ascii="仿宋_GB2312" w:hAnsi="仿宋_GB2312" w:eastAsia="仿宋_GB2312"/>
          <w:sz w:val="32"/>
          <w:szCs w:val="32"/>
        </w:rPr>
        <w:t>两弹一星”精神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新中国时期的中苏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新中国时期的中美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</w:t>
      </w:r>
      <w:r>
        <w:rPr>
          <w:rFonts w:ascii="仿宋_GB2312" w:hAnsi="仿宋_GB2312" w:eastAsia="仿宋_GB2312"/>
          <w:sz w:val="32"/>
          <w:szCs w:val="32"/>
        </w:rPr>
        <w:t>中国共产党领导的多党合作和政治协商制度形成和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中国共产党对台方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中国共产党治藏方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中国共产党治疆方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中共党史资料的收集、整理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.</w:t>
      </w:r>
      <w:r>
        <w:rPr>
          <w:rFonts w:ascii="仿宋_GB2312" w:hAnsi="仿宋_GB2312" w:eastAsia="仿宋_GB2312"/>
          <w:sz w:val="32"/>
          <w:szCs w:val="32"/>
        </w:rPr>
        <w:t>中国共产党红色遗产的传承、保护和利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.</w:t>
      </w:r>
      <w:r>
        <w:rPr>
          <w:rFonts w:ascii="仿宋_GB2312" w:hAnsi="仿宋_GB2312" w:eastAsia="仿宋_GB2312"/>
          <w:sz w:val="32"/>
          <w:szCs w:val="32"/>
        </w:rPr>
        <w:t>提高中共党史研究科学化水平与加强学科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.</w:t>
      </w:r>
      <w:r>
        <w:rPr>
          <w:rFonts w:ascii="仿宋_GB2312" w:hAnsi="仿宋_GB2312" w:eastAsia="仿宋_GB2312"/>
          <w:sz w:val="32"/>
          <w:szCs w:val="32"/>
        </w:rPr>
        <w:t>党的执政风险与历史周期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.</w:t>
      </w:r>
      <w:r>
        <w:rPr>
          <w:rFonts w:ascii="仿宋_GB2312" w:hAnsi="仿宋_GB2312" w:eastAsia="仿宋_GB2312"/>
          <w:sz w:val="32"/>
          <w:szCs w:val="32"/>
        </w:rPr>
        <w:t>中国共产党历史的主题和主线、主流和本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.</w:t>
      </w:r>
      <w:r>
        <w:rPr>
          <w:rFonts w:ascii="仿宋_GB2312" w:hAnsi="仿宋_GB2312" w:eastAsia="仿宋_GB2312"/>
          <w:sz w:val="32"/>
          <w:szCs w:val="32"/>
        </w:rPr>
        <w:t>马克思主义历史观、方法论与中共党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.</w:t>
      </w:r>
      <w:r>
        <w:rPr>
          <w:rFonts w:ascii="仿宋_GB2312" w:hAnsi="仿宋_GB2312" w:eastAsia="仿宋_GB2312"/>
          <w:sz w:val="32"/>
          <w:szCs w:val="32"/>
        </w:rPr>
        <w:t>党的建设基本理论和学科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.</w:t>
      </w:r>
      <w:r>
        <w:rPr>
          <w:rFonts w:ascii="仿宋_GB2312" w:hAnsi="仿宋_GB2312" w:eastAsia="仿宋_GB2312"/>
          <w:sz w:val="32"/>
          <w:szCs w:val="32"/>
        </w:rPr>
        <w:t>对围绕中国共产党历史的错误史观、错误思潮和错误论点的评析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27:00Z</dcterms:modified>
  <cp:revision>12</cp:revision>
  <dc:subject/>
  <dc:title/>
</cp:coreProperties>
</file>